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29599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454952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75176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